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0713333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4003751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5347690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8067246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689000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8704569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4344812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0008814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8923407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4836961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3661288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998054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1072735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6950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958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